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5972175" cy="1290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1290960"/>
                          <a:chOff x="0" y="0"/>
                          <a:chExt cx="5972040" cy="1290960"/>
                        </a:xfrm>
                      </wpg:grpSpPr>
                      <wps:wsp>
                        <wps:cNvSpPr txBox="1"/>
                        <wps:spPr>
                          <a:xfrm>
                            <a:off x="0" y="420840"/>
                            <a:ext cx="136908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Tipos de estímulo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73560" y="3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3560" y="70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8000" y="129600"/>
                            <a:ext cx="14522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según su naturalez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702360"/>
                            <a:ext cx="14522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según su orige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1948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9480" y="33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8760" y="0"/>
                            <a:ext cx="268668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Físicos: luz, ∆Tª, ondas sonoras, contacto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285840"/>
                            <a:ext cx="27500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Químicos: sal en el agua, C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 xml:space="preserve"> en la sangr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29560" y="70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9560" y="91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7680" y="572760"/>
                            <a:ext cx="22312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Externos: en el medio externo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853560"/>
                            <a:ext cx="268848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Internos: en el interior del organismo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4pt;width:470.25pt;height:101.65pt" coordorigin="360,1080" coordsize="9405,20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743;width:2155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Tipos de estímulos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38;top:1620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8;top:2194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98;top:1284;width:2286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según su naturaleza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fillcolor="white" stroked="t" o:allowincell="f" style="position:absolute;left:2814;top:2186;width:228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según su origen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stroked="t" o:allowincell="f" style="position:absolute;left:5430;top:1284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30;top:1612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29;top:1080;width:4230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Físicos: luz, ∆Tª, ondas sonoras, contacto.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fillcolor="white" stroked="t" o:allowincell="f" style="position:absolute;left:5434;top:1530;width:4330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Químicos: sal en el agua, C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 xml:space="preserve"> en la sangre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stroked="t" o:allowincell="f" style="position:absolute;left:5446;top:2186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46;top:2514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27;top:1982;width:351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Externos: en el medio externo.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fillcolor="white" stroked="t" o:allowincell="f" style="position:absolute;left:5427;top:2424;width:4233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Internos: en el interior del organismo.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rebuchet MS" w:ascii="Trebuchet MS" w:hAnsi="Trebuchet MS"/>
          <w:b/>
          <w:u w:val="single"/>
        </w:rPr>
        <w:t>TIPOS DE ESTÍMULOS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u w:val="single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TIPOS DE RECEPTORES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  <w:lang w:val="en-US" w:eastAsia="en-US"/>
        </w:rPr>
      </w:pPr>
      <w:r>
        <w:rPr>
          <w:rFonts w:cs="Trebuchet MS" w:ascii="Trebuchet MS" w:hAnsi="Trebuchet MS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753225" cy="20770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2077200"/>
                          <a:chOff x="0" y="0"/>
                          <a:chExt cx="6753240" cy="207720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1464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Tipos de receptore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9020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5040" y="148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5960" y="343080"/>
                            <a:ext cx="18579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Según el tipo de estímulo al que son sensible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1443960"/>
                            <a:ext cx="175392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Según el lugar que ocupe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72440" y="11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440" y="57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2360" y="0"/>
                            <a:ext cx="29811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 xml:space="preserve">Mecanorreceptores: 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61920" y="140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1920" y="188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1292760"/>
                            <a:ext cx="30862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Exterorreceptores: en la superficie del cuerp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864440"/>
                            <a:ext cx="30862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>Interorreceptores: situados internament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72440" y="34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8600"/>
                            <a:ext cx="29811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 xml:space="preserve">Quimiorreceptores: 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57200"/>
                            <a:ext cx="29811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 xml:space="preserve">Termorreceptores: 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685800"/>
                            <a:ext cx="29811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rebuchet MS" w:hAnsi="Trebuchet MS" w:eastAsia="Times New Roman" w:cs="Trebuchet MS"/>
                                  <w:color w:val="00B0F0"/>
                                  <w:lang w:val="es-ES_tradnl" w:bidi="ar-SA"/>
                                </w:rPr>
                                <w:t xml:space="preserve">Fotorreceptores: 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66680" y="77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85pt;width:531.75pt;height:163.55pt" coordorigin="-360,157" coordsize="10635,3271">
                <v:shape id="shape_0" fillcolor="white" stroked="t" o:allowincell="f" style="position:absolute;left:-360;top:1597;width:230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Tipos de receptores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stroked="t" o:allowincell="f" style="position:absolute;left:2302;top:1237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1;top:2497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11;top:697;width:2925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Según el tipo de estímulo al que son sensibles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fillcolor="white" stroked="t" o:allowincell="f" style="position:absolute;left:2311;top:2431;width:2761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Según el lugar que ocupen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stroked="t" o:allowincell="f" style="position:absolute;left:5581;top:337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1;top:1057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565;top:157;width:469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 xml:space="preserve">Mecanorreceptores: 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stroked="t" o:allowincell="f" style="position:absolute;left:5407;top:2373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7;top:3127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01;top:2193;width:4859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Exterorreceptores: en la superficie del cuerpo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fillcolor="white" stroked="t" o:allowincell="f" style="position:absolute;left:5401;top:3093;width:4859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>Interorreceptores: situados internamente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stroked="t" o:allowincell="f" style="position:absolute;left:5581;top:697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580;top:517;width:469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 xml:space="preserve">Quimiorreceptores: 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fillcolor="white" stroked="t" o:allowincell="f" style="position:absolute;left:5580;top:877;width:469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 xml:space="preserve">Termorreceptores: 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fillcolor="white" stroked="t" o:allowincell="f" style="position:absolute;left:5580;top:1237;width:469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rebuchet MS" w:hAnsi="Trebuchet MS" w:eastAsia="Times New Roman" w:cs="Trebuchet MS"/>
                            <w:color w:val="00B0F0"/>
                            <w:lang w:val="es-ES_tradnl" w:bidi="ar-SA"/>
                          </w:rPr>
                          <w:t xml:space="preserve">Fotorreceptores: </w:t>
                        </w:r>
                      </w:p>
                    </w:txbxContent>
                  </v:textbox>
                  <v:fill o:detectmouseclick="t" type="solid" color2="black"/>
                  <v:stroke color="#00b0f0" weight="9360" joinstyle="miter" endcap="flat"/>
                  <w10:wrap type="none"/>
                </v:shape>
                <v:shape id="shape_0" stroked="t" o:allowincell="f" style="position:absolute;left:5572;top:1372;width:0;height:0" type="_x0000_t32">
                  <v:stroke color="#00b0f0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tbl>
      <w:tblPr>
        <w:tblW w:w="9112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736"/>
        <w:gridCol w:w="1715"/>
        <w:gridCol w:w="1444"/>
        <w:gridCol w:w="1433"/>
        <w:gridCol w:w="1183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ímul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epto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rgan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tido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onos y bastones de la retina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11455</wp:posOffset>
                  </wp:positionH>
                  <wp:positionV relativeFrom="paragraph">
                    <wp:posOffset>635</wp:posOffset>
                  </wp:positionV>
                  <wp:extent cx="342900" cy="53086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ptores luminos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ta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das sonora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Células ciliadas del caracol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44" w:dyaOrig="655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.9pt;height:57.65pt" filled="f" o:ole="">
                  <v:imagedata r:id="rId4" o:title=""/>
                </v:shape>
                <o:OLEObject Type="Embed" ProgID="" ShapeID="ole_rId3" DrawAspect="Content" ObjectID="_858133176" r:id="rId3"/>
              </w:objec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ptores mecánic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ído intern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ído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, presión o punció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Receptores y terminaciones nerviosas de la dermis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95" w:dyaOrig="38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4.9pt;height:56.15pt" filled="f" o:ole="">
                  <v:imagedata r:id="rId6" o:title=""/>
                </v:shape>
                <o:OLEObject Type="Embed" ProgID="" ShapeID="ole_rId5" DrawAspect="Content" ObjectID="_1192390207" r:id="rId5"/>
              </w:objec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e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cto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lang w:val="es-ES_tradnl"/>
              </w:rPr>
              <w:t>Cambios de temperatur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Receptores específicos de la dermis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ptores térmic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e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cto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tancias dispersas en el air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élulas y terminaciones de la pituitaria amarill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7540" cy="9512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ptores químic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tuitaria amarilla de las fosas nasale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fato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éculas disueltas en agua o saliv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élulas de los botones gustativo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6477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ilas gustativas de la lengu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usto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  <w:lang w:val="en-US" w:eastAsia="en-US"/>
        </w:rPr>
      </w:pPr>
      <w:r>
        <w:rPr>
          <w:rFonts w:cs="Trebuchet MS" w:ascii="Trebuchet MS" w:hAnsi="Trebuchet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090</wp:posOffset>
                </wp:positionH>
                <wp:positionV relativeFrom="paragraph">
                  <wp:posOffset>57150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450pt" to="53.65pt,4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459105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t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8pt;mso-wrap-distance-left:9.05pt;mso-wrap-distance-right:9.05pt;mso-wrap-distance-top:0pt;mso-wrap-distance-bottom:0pt;margin-top:-9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Re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0574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  <w:t>Células sensoriales de la retina: conos y bast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9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  <w:t>Células sensoriales de la retina: conos y baston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4" w:firstLine="708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94335</wp:posOffset>
                </wp:positionV>
                <wp:extent cx="3543300" cy="28568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856960"/>
                          <a:chOff x="0" y="0"/>
                          <a:chExt cx="3543480" cy="2856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59280" y="631080"/>
                            <a:ext cx="2284200" cy="22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95400"/>
                            <a:ext cx="1261800" cy="10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7760" y="248400"/>
                            <a:ext cx="518040" cy="535320"/>
                          </a:xfrm>
                          <a:custGeom>
                            <a:avLst/>
                            <a:gdLst>
                              <a:gd name="textAreaLeft" fmla="*/ 0 w 293760"/>
                              <a:gd name="textAreaRight" fmla="*/ 294120 w 293760"/>
                              <a:gd name="textAreaTop" fmla="*/ 0 h 303480"/>
                              <a:gd name="textAreaBottom" fmla="*/ 303840 h 30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509760"/>
                            <a:ext cx="125640" cy="129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1.05pt;width:279pt;height:224.95pt" coordorigin="-180,621" coordsize="5580,4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3;top:1615;width:3596;height:350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771;width:1986;height:168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stroked="t" o:allowincell="f" style="position:absolute;left:1218;top:1012;width:815;height:8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03,621" to="1103,1222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1142;top:1424;width:197;height:20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5080635</wp:posOffset>
                </wp:positionV>
                <wp:extent cx="6743700" cy="2343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343240"/>
                          <a:chOff x="0" y="0"/>
                          <a:chExt cx="6743880" cy="2343240"/>
                        </a:xfrm>
                      </wpg:grpSpPr>
                      <wps:wsp>
                        <wps:cNvSpPr/>
                        <wps:spPr>
                          <a:xfrm>
                            <a:off x="2238480" y="87624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114480"/>
                            <a:ext cx="2057400" cy="2028960"/>
                          </a:xfrm>
                        </wpg:grpSpPr>
                        <pic:pic xmlns:pic="http://schemas.openxmlformats.org/drawingml/2006/picture">
                          <pic:nvPicPr>
                            <pic:cNvPr id="2" name="caracol" descr=""/>
                            <pic:cNvPicPr/>
                          </pic:nvPicPr>
                          <pic:blipFill>
                            <a:blip r:embed="rId13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114480" y="114120"/>
                              <a:ext cx="1819440" cy="19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1680" y="1257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7400" cy="20192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2280" y="800280"/>
                            <a:ext cx="1371600" cy="914400"/>
                          </a:xfrm>
                        </wpg:grpSpPr>
                        <pic:pic xmlns:pic="http://schemas.openxmlformats.org/drawingml/2006/picture">
                          <pic:nvPicPr>
                            <pic:cNvPr id="3" name="oido-interno-embriologia_image007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114120"/>
                              <a:ext cx="1371600" cy="7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860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8520" y="1371600"/>
                            <a:ext cx="853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048120" cy="21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14800" y="1486080"/>
                            <a:ext cx="1486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571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428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00.05pt;width:531pt;height:184.45pt" coordorigin="-540,8001" coordsize="10620,3689">
                <v:rect id="shape_0" stroked="t" o:allowincell="f" style="position:absolute;left:2985;top:9381;width:1079;height:10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4500;top:8181;width:3240;height:3194">
                  <v:shape id="shape_0" ID="caracol" stroked="f" o:allowincell="f" style="position:absolute;left:4680;top:8361;width:2864;height:301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t" o:allowincell="f" style="position:absolute;left:5400;top:10161;width:539;height:5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500;top:8181;width:3239;height:3179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group id="shape_0" style="position:absolute;left:7920;top:9261;width:2160;height:1440">
                  <v:shape id="shape_0" ID="oido-interno-embriologia_image007" stroked="f" o:allowincell="f" style="position:absolute;left:7920;top:9441;width:2159;height:115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rect id="shape_0" stroked="t" o:allowincell="f" style="position:absolute;left:8280;top:9261;width:1439;height:1439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line id="shape_0" from="4056,10161" to="5399,1016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40;top:8001;width:4799;height:344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5940,10341" to="8279,1034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640,8901" to="8640,9800" stroked="t" o:allowincell="f" style="position:absolute">
                  <v:stroke color="red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600,10251" to="3600,11690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1994535</wp:posOffset>
            </wp:positionV>
            <wp:extent cx="2495550" cy="189547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2908935</wp:posOffset>
                </wp:positionV>
                <wp:extent cx="685800" cy="152400"/>
                <wp:effectExtent l="5080" t="7620" r="1270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rightArrow">
                          <a:avLst>
                            <a:gd name="adj1" fmla="val 50000"/>
                            <a:gd name="adj2" fmla="val 112589"/>
                          </a:avLst>
                        </a:prstGeom>
                        <a:solidFill>
                          <a:srgbClr val="9999ff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99ff" stroked="t" o:allowincell="f" style="position:absolute;margin-left:261pt;margin-top:229.05pt;width:53.95pt;height:11.95pt;mso-wrap-style:none;v-text-anchor:middle" type="_x0000_t13">
                <v:fill o:detectmouseclick="t" type="solid" color2="#666600" opacity="0.29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5337810</wp:posOffset>
                </wp:positionV>
                <wp:extent cx="13716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élulas sensoriales auditiv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20.3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élulas sensoriales auditi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7366635</wp:posOffset>
                </wp:positionV>
                <wp:extent cx="5715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rac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80.0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arac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4737735</wp:posOffset>
                </wp:positionV>
                <wp:extent cx="18288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  <w:t>Células sensoriales auditivas del caracol o cócl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73.0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  <w:t>Células sensoriales auditivas del caracol o cócl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3895</wp:posOffset>
                </wp:positionH>
                <wp:positionV relativeFrom="paragraph">
                  <wp:posOffset>-748665</wp:posOffset>
                </wp:positionV>
                <wp:extent cx="4916805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u w:val="single"/>
                              </w:rPr>
                              <w:t>SITUACIÓN DE LOS RECEPTORES EN LOS ÓRGANOS DE LOS SENTIDO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18pt;mso-wrap-distance-left:9.05pt;mso-wrap-distance-right:9.05pt;mso-wrap-distance-top:0pt;mso-wrap-distance-bottom:0pt;margin-top:-58.95pt;mso-position-vertical-relative:text;margin-left:53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u w:val="single"/>
                        </w:rPr>
                        <w:t>SITUACIÓN DE LOS RECEPTORES EN LOS ÓRGANOS DE LOS SENTI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</w:t>
      </w:r>
      <w:r>
        <w:rPr>
          <w:rFonts w:cs="Trebuchet MS" w:ascii="Trebuchet MS" w:hAnsi="Trebuchet MS"/>
        </w:rPr>
        <w:drawing>
          <wp:inline distT="0" distB="0" distL="0" distR="0">
            <wp:extent cx="3304540" cy="16954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5595</wp:posOffset>
                </wp:positionH>
                <wp:positionV relativeFrom="paragraph">
                  <wp:posOffset>-1238250</wp:posOffset>
                </wp:positionV>
                <wp:extent cx="43180" cy="1143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1448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8640 w 24480"/>
                            <a:gd name="textAreaTop" fmla="*/ 1440 h 64800"/>
                            <a:gd name="textAreaBottom" fmla="*/ 633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4.85pt;margin-top:-97.5pt;width:3.35pt;height: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735</wp:posOffset>
                </wp:positionH>
                <wp:positionV relativeFrom="paragraph">
                  <wp:posOffset>-1085850</wp:posOffset>
                </wp:positionV>
                <wp:extent cx="113665" cy="762000"/>
                <wp:effectExtent l="635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621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05pt;margin-top:-85.5pt;width:8.9pt;height:5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-1009650</wp:posOffset>
                </wp:positionV>
                <wp:extent cx="1600200" cy="914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  <w:t xml:space="preserve">Distintos receptores de la pie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  <w:t>Termorreceptores y mecanorrecepto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-79.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  <w:t xml:space="preserve">Distintos receptores de la piel: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  <w:t>Termorreceptores y mecanorrecept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-1238250</wp:posOffset>
                </wp:positionV>
                <wp:extent cx="8001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piderm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97.5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Epider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-781050</wp:posOffset>
                </wp:positionV>
                <wp:extent cx="459105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erm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8pt;mso-wrap-distance-left:9.05pt;mso-wrap-distance-right:9.05pt;mso-wrap-distance-top:0pt;mso-wrap-distance-bottom:0pt;margin-top:-61.5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Der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365" w:leader="none"/>
        </w:tabs>
        <w:ind w:left="2832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8"/>
          <w:tab w:val="left" w:pos="7365" w:leader="none"/>
        </w:tabs>
        <w:rPr>
          <w:rFonts w:ascii="Trebuchet MS" w:hAnsi="Trebuchet MS" w:cs="Trebuchet MS"/>
        </w:rPr>
      </w:pPr>
      <w:r>
        <w:rPr/>
        <w:t xml:space="preserve">                                 </w:t>
      </w:r>
      <w:r>
        <w:rPr/>
        <w:drawing>
          <wp:inline distT="0" distB="0" distL="0" distR="0">
            <wp:extent cx="4991100" cy="364807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1828800" cy="4572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  <w:t>Células sensoriales de la pituitaria amari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3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  <w:t>Células sensoriales de la pituitaria amarill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</w:rPr>
        <w:drawing>
          <wp:inline distT="0" distB="0" distL="0" distR="0">
            <wp:extent cx="5805170" cy="253301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828800" cy="457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  <w:t>Células sensoriales de los botones gustativ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  <w:t>Células sensoriales de los botones gustativo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3589655" cy="6835140"/>
            <wp:effectExtent l="0" t="0" r="0" b="0"/>
            <wp:wrapSquare wrapText="bothSides"/>
            <wp:docPr id="27" name="aparato%20nervio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parato%20nervioso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683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0353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3.9pt;margin-top:7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0655</wp:posOffset>
                </wp:positionH>
                <wp:positionV relativeFrom="paragraph">
                  <wp:posOffset>228600</wp:posOffset>
                </wp:positionV>
                <wp:extent cx="228600" cy="228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65pt;margin-top:1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60655</wp:posOffset>
            </wp:positionH>
            <wp:positionV relativeFrom="paragraph">
              <wp:posOffset>5995035</wp:posOffset>
            </wp:positionV>
            <wp:extent cx="3543300" cy="3290570"/>
            <wp:effectExtent l="0" t="0" r="0" b="0"/>
            <wp:wrapSquare wrapText="bothSides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70</wp:posOffset>
            </wp:positionH>
            <wp:positionV relativeFrom="paragraph">
              <wp:posOffset>-177165</wp:posOffset>
            </wp:positionV>
            <wp:extent cx="3609975" cy="3762375"/>
            <wp:effectExtent l="0" t="0" r="0" b="0"/>
            <wp:wrapSquare wrapText="bothSides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595</wp:posOffset>
                </wp:positionH>
                <wp:positionV relativeFrom="paragraph">
                  <wp:posOffset>-421640</wp:posOffset>
                </wp:positionV>
                <wp:extent cx="2070100" cy="2413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3366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66FF"/>
                                <w:sz w:val="22"/>
                                <w:szCs w:val="20"/>
                              </w:rPr>
                              <w:t>SISTEMA HORM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366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66FF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63pt;height:19pt;mso-wrap-distance-left:9.05pt;mso-wrap-distance-right:9.05pt;mso-wrap-distance-top:0pt;mso-wrap-distance-bottom:0pt;margin-top:-33.2pt;mso-position-vertical-relative:text;margin-left:4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3366FF"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66FF"/>
                          <w:sz w:val="22"/>
                          <w:szCs w:val="20"/>
                        </w:rPr>
                        <w:t>SISTEMA HORMONAL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366FF"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66FF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95905</wp:posOffset>
                </wp:positionH>
                <wp:positionV relativeFrom="paragraph">
                  <wp:posOffset>2340610</wp:posOffset>
                </wp:positionV>
                <wp:extent cx="2070100" cy="2413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808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80"/>
                                <w:sz w:val="22"/>
                                <w:szCs w:val="20"/>
                              </w:rPr>
                              <w:t>SISTEMA NERVI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808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8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63pt;height:19pt;mso-wrap-distance-left:9.05pt;mso-wrap-distance-right:9.05pt;mso-wrap-distance-top:0pt;mso-wrap-distance-bottom:0pt;margin-top:184.3pt;mso-position-vertical-relative:text;margin-left:-22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8080"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8080"/>
                          <w:sz w:val="22"/>
                          <w:szCs w:val="20"/>
                        </w:rPr>
                        <w:t>SISTEMA NERVIOS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8080"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8080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93700</wp:posOffset>
                </wp:positionH>
                <wp:positionV relativeFrom="paragraph">
                  <wp:posOffset>-105410</wp:posOffset>
                </wp:positionV>
                <wp:extent cx="2980690" cy="17233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>·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3366FF"/>
                              </w:rPr>
                              <w:t>La información circula por la sangr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· </w:t>
                            </w:r>
                            <w:r>
                              <w:rPr>
                                <w:rFonts w:cs="Trebuchet MS" w:ascii="Trebuchet MS" w:hAnsi="Trebuchet MS"/>
                                <w:color w:val="3366FF"/>
                              </w:rPr>
                              <w:t>Los mensajes son llevados por las hormona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· </w:t>
                            </w:r>
                            <w:r>
                              <w:rPr>
                                <w:rFonts w:cs="Trebuchet MS" w:ascii="Trebuchet MS" w:hAnsi="Trebuchet MS"/>
                                <w:color w:val="3366FF"/>
                              </w:rPr>
                              <w:t>La respuesta es lent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· </w:t>
                            </w:r>
                            <w:r>
                              <w:rPr>
                                <w:rFonts w:cs="Trebuchet MS" w:ascii="Trebuchet MS" w:hAnsi="Trebuchet MS"/>
                                <w:color w:val="3366FF"/>
                              </w:rPr>
                              <w:t>La duración de la misma es prolongad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· </w:t>
                            </w:r>
                            <w:r>
                              <w:rPr>
                                <w:rFonts w:cs="Trebuchet MS" w:ascii="Trebuchet MS" w:hAnsi="Trebuchet MS"/>
                                <w:color w:val="3366FF"/>
                              </w:rPr>
                              <w:t>Regula funciones metabólicas, de crecimiento y de desarrollo</w:t>
                            </w:r>
                          </w:p>
                        </w:txbxContent>
                      </wps:txbx>
                      <wps:bodyPr anchor="t" lIns="9017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34.7pt;height:135.7pt;mso-wrap-distance-left:9.05pt;mso-wrap-distance-right:9.05pt;mso-wrap-distance-top:0pt;mso-wrap-distance-bottom:0pt;margin-top:-8.3pt;mso-position-vertical-relative:text;margin-left:-31pt;mso-position-horizontal-relative:text">
                <v:textbox inset="0.0986111111111111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>·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3366FF"/>
                        </w:rPr>
                        <w:t>La información circula por la sangre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· </w:t>
                      </w:r>
                      <w:r>
                        <w:rPr>
                          <w:rFonts w:cs="Trebuchet MS" w:ascii="Trebuchet MS" w:hAnsi="Trebuchet MS"/>
                          <w:color w:val="3366FF"/>
                        </w:rPr>
                        <w:t>Los mensajes son llevados por las hormonas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· </w:t>
                      </w:r>
                      <w:r>
                        <w:rPr>
                          <w:rFonts w:cs="Trebuchet MS" w:ascii="Trebuchet MS" w:hAnsi="Trebuchet MS"/>
                          <w:color w:val="3366FF"/>
                        </w:rPr>
                        <w:t>La respuesta es lenta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· </w:t>
                      </w:r>
                      <w:r>
                        <w:rPr>
                          <w:rFonts w:cs="Trebuchet MS" w:ascii="Trebuchet MS" w:hAnsi="Trebuchet MS"/>
                          <w:color w:val="3366FF"/>
                        </w:rPr>
                        <w:t>La duración de la misma es prolongada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· </w:t>
                      </w:r>
                      <w:r>
                        <w:rPr>
                          <w:rFonts w:cs="Trebuchet MS" w:ascii="Trebuchet MS" w:hAnsi="Trebuchet MS"/>
                          <w:color w:val="3366FF"/>
                        </w:rPr>
                        <w:t>Regula funciones metabólicas, de crecimiento y de desarr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51200</wp:posOffset>
                </wp:positionH>
                <wp:positionV relativeFrom="paragraph">
                  <wp:posOffset>2647315</wp:posOffset>
                </wp:positionV>
                <wp:extent cx="2980690" cy="17233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</w:rPr>
                              <w:t>·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008080"/>
                              </w:rPr>
                              <w:t>La información circula por los nervio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</w:rPr>
                              <w:t>·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008080"/>
                              </w:rPr>
                              <w:t>Los mensajes son llevados por impulsos nervioso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</w:rPr>
                              <w:t>·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008080"/>
                              </w:rPr>
                              <w:t>La respuesta es muy rápid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</w:rPr>
                              <w:t>·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008080"/>
                              </w:rPr>
                              <w:t>La duración de la misma es brev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</w:rPr>
                              <w:t>·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008080"/>
                              </w:rPr>
                              <w:t>Regula funciones locomotoras o secretoras</w:t>
                            </w:r>
                          </w:p>
                        </w:txbxContent>
                      </wps:txbx>
                      <wps:bodyPr anchor="t" lIns="9017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34.7pt;height:135.7pt;mso-wrap-distance-left:9.05pt;mso-wrap-distance-right:9.05pt;mso-wrap-distance-top:0pt;mso-wrap-distance-bottom:0pt;margin-top:208.45pt;mso-position-vertical-relative:text;margin-left:-256pt;mso-position-horizontal-relative:text">
                <v:textbox inset="0.0986111111111111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</w:rPr>
                        <w:t>·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008080"/>
                        </w:rPr>
                        <w:t>La información circula por los nervios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</w:rPr>
                        <w:t>·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008080"/>
                        </w:rPr>
                        <w:t>Los mensajes son llevados por impulsos nerviosos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</w:rPr>
                        <w:t>·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008080"/>
                        </w:rPr>
                        <w:t>La respuesta es muy rápida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</w:rPr>
                        <w:t>·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008080"/>
                        </w:rPr>
                        <w:t>La duración de la misma es breve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</w:rPr>
                        <w:t>·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008080"/>
                        </w:rPr>
                        <w:t>Regula funciones locomotoras o secreto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  <w:t>RECORRIDO DE LA INFORMACIÓN POR EL SISTEMA NERVIOSO, DESDE EL ESTÍMULO A LA RESPUESTA</w:t>
      </w:r>
    </w:p>
    <w:p>
      <w:pPr>
        <w:pStyle w:val="Normal"/>
        <w:spacing w:before="0" w:after="240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spacing w:before="0" w:after="24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6755</wp:posOffset>
                </wp:positionH>
                <wp:positionV relativeFrom="paragraph">
                  <wp:posOffset>76200</wp:posOffset>
                </wp:positionV>
                <wp:extent cx="334010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5pt;margin-top:6pt;width:26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77470</wp:posOffset>
                </wp:positionV>
                <wp:extent cx="334010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6.1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0405</wp:posOffset>
                </wp:positionH>
                <wp:positionV relativeFrom="paragraph">
                  <wp:posOffset>75565</wp:posOffset>
                </wp:positionV>
                <wp:extent cx="334010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5.95pt;width:26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76835</wp:posOffset>
                </wp:positionV>
                <wp:extent cx="33401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6.05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</w:rPr>
        <w:t>ESTÍMULO</w:t>
        <w:tab/>
        <w:t xml:space="preserve">    RECEPTOR</w:t>
        <w:tab/>
        <w:t xml:space="preserve">        COORDINADOR</w:t>
        <w:tab/>
        <w:t xml:space="preserve"> EFECTOR</w:t>
        <w:tab/>
        <w:t xml:space="preserve">       RESPUESTA</w:t>
      </w:r>
    </w:p>
    <w:p>
      <w:pPr>
        <w:pStyle w:val="Normal"/>
        <w:spacing w:before="0" w:after="240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spacing w:before="0" w:after="240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spacing w:before="0" w:after="240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rFonts w:ascii="Trebuchet MS" w:hAnsi="Trebuchet MS" w:cs="Trebuchet MS"/>
          <w:b/>
          <w:b/>
          <w:sz w:val="22"/>
          <w:u w:val="single"/>
          <w:lang w:val="en-US" w:eastAsia="en-US"/>
        </w:rPr>
      </w:pPr>
      <w:r>
        <w:rPr>
          <w:rFonts w:cs="Trebuchet MS" w:ascii="Trebuchet MS" w:hAnsi="Trebuchet MS"/>
          <w:b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-85725</wp:posOffset>
                </wp:positionV>
                <wp:extent cx="6915150" cy="374396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3744000"/>
                          <a:chOff x="0" y="0"/>
                          <a:chExt cx="6915240" cy="3744000"/>
                        </a:xfrm>
                      </wpg:grpSpPr>
                      <wpg:grpSp>
                        <wpg:cNvGrpSpPr/>
                        <wpg:grpSpPr>
                          <a:xfrm>
                            <a:off x="0" y="54720"/>
                            <a:ext cx="1660680" cy="1112040"/>
                          </a:xfrm>
                        </wpg:grpSpPr>
                        <pic:pic xmlns:pic="http://schemas.openxmlformats.org/drawingml/2006/picture">
                          <pic:nvPicPr>
                            <pic:cNvPr id="5" name="chincheta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 flipH="1">
                              <a:off x="0" y="347400"/>
                              <a:ext cx="762480" cy="59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dedo%5B1%5D" descr=""/>
                            <pic:cNvPicPr/>
                          </pic:nvPicPr>
                          <pic:blipFill>
                            <a:blip r:embed="rId27"/>
                            <a:srcRect l="25535" t="0" r="24870" b="0"/>
                            <a:stretch/>
                          </pic:blipFill>
                          <pic:spPr>
                            <a:xfrm flipH="1" rot="10807200">
                              <a:off x="488160" y="1080"/>
                              <a:ext cx="1171080" cy="110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099080" y="563760"/>
                            <a:ext cx="2760480" cy="60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86240" y="0"/>
                            <a:ext cx="1380960" cy="26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114880" y="2190600"/>
                            <a:ext cx="1800360" cy="155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 rot="19204800">
                            <a:off x="5067360" y="218520"/>
                            <a:ext cx="601920" cy="276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782280"/>
                            <a:ext cx="142920" cy="14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170360"/>
                            <a:ext cx="1478880" cy="152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64920" y="904680"/>
                            <a:ext cx="507960" cy="65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510640" y="-390960"/>
                            <a:ext cx="219240" cy="1922040"/>
                          </a:xfrm>
                          <a:custGeom>
                            <a:avLst/>
                            <a:gdLst>
                              <a:gd name="textAreaLeft" fmla="*/ 0 w 124200"/>
                              <a:gd name="textAreaRight" fmla="*/ 44640 w 124200"/>
                              <a:gd name="textAreaTop" fmla="*/ 28080 h 1089720"/>
                              <a:gd name="textAreaBottom" fmla="*/ 1061640 h 108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 rot="1088400">
                            <a:off x="756360" y="1284480"/>
                            <a:ext cx="1320840" cy="123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7.6pt;width:544.5pt;height:325.65pt" coordorigin="-540,-752" coordsize="10890,6513">
                <v:group id="shape_0" style="position:absolute;left:-540;top:-48;width:2612;height:1747">
                  <v:shape id="shape_0" ID="chincheta" stroked="f" o:allowincell="f" style="position:absolute;left:-540;top:498;width:1200;height:93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dedo%5B1%5D" stroked="f" o:allowincell="f" style="position:absolute;left:228;top:-48;width:1843;height:1746;mso-wrap-style:none;v-text-anchor:middle;rotation:180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91;top:753;width:4346;height:94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950;top:-135;width:2174;height:419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515;top:3315;width:2834;height:244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440;top:210;width:947;height:4346;mso-wrap-style:none;v-text-anchor:middle;rotation:320" type="_x0000_t75">
                  <v:imagedata r:id="rId38" o:detectmouseclick="t"/>
                  <v:stroke color="#3465a4" joinstyle="round" endcap="flat"/>
                  <w10:wrap type="none"/>
                </v:shape>
                <v:oval id="shape_0" stroked="t" o:allowincell="f" style="position:absolute;left:312;top:1097;width:224;height:22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62;top:1708;width:2328;height:24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507;top:1290;width:799;height:102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4;top:-751;width:344;height:3026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51;top:1887;width:2079;height:1939;mso-wrap-style:none;v-text-anchor:middle;rotation:18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3675</wp:posOffset>
                </wp:positionH>
                <wp:positionV relativeFrom="paragraph">
                  <wp:posOffset>142875</wp:posOffset>
                </wp:positionV>
                <wp:extent cx="1736725" cy="16192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Impulsos nerviosos eléctrico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12.75pt;mso-wrap-distance-left:9.05pt;mso-wrap-distance-right:9.05pt;mso-wrap-distance-top:0pt;mso-wrap-distance-bottom:0pt;margin-top:11.25pt;mso-position-vertical-relative:text;margin-left:115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</w:rPr>
                        <w:t>Impulsos nerviosos eléctr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</wp:posOffset>
                </wp:positionH>
                <wp:positionV relativeFrom="paragraph">
                  <wp:posOffset>2657475</wp:posOffset>
                </wp:positionV>
                <wp:extent cx="1954530" cy="16192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es-ES_tradnl"/>
                              </w:rPr>
                              <w:t>Receptores de estímulo mecánic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2.75pt;mso-wrap-distance-left:9.05pt;mso-wrap-distance-right:9.05pt;mso-wrap-distance-top:0pt;mso-wrap-distance-bottom:0pt;margin-top:209.25pt;mso-position-vertical-relative:text;margin-left:17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lang w:val="es-ES_tradnl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lang w:val="es-ES_tradnl"/>
                        </w:rPr>
                        <w:t>Receptores de estímulo mecá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657475</wp:posOffset>
                </wp:positionV>
                <wp:extent cx="527050" cy="16192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es-ES_tradnl"/>
                              </w:rPr>
                              <w:t>Efecto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2.75pt;mso-wrap-distance-left:9.05pt;mso-wrap-distance-right:9.05pt;mso-wrap-distance-top:0pt;mso-wrap-distance-bottom:0pt;margin-top:209.25pt;mso-position-vertical-relative:text;margin-left:38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sz w:val="20"/>
                          <w:lang w:val="es-ES_tradnl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lang w:val="es-ES_tradnl"/>
                        </w:rPr>
                        <w:t>Ef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56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8:15:00Z</dcterms:created>
  <dc:creator>Rafael Moreno</dc:creator>
  <dc:description/>
  <dc:language>en-US</dc:language>
  <cp:lastModifiedBy>Rafael Moreno</cp:lastModifiedBy>
  <dcterms:modified xsi:type="dcterms:W3CDTF">2012-11-14T22:45:00Z</dcterms:modified>
  <cp:revision>4</cp:revision>
  <dc:subject/>
  <dc:title/>
</cp:coreProperties>
</file>